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 Q * I * X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ed from a Video Gam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 of QIX is Murray Sp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iversity of Wai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rch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(currently) three implementations of QIX for CP/M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T100 version (QIXVT100.ARK), a Morrow  MDT-60  version (QIXMORRW.A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generic" version (QIXGENER.ARK).  The source code file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, are found in QIX-SRC.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raphics set on your terminal, I suggest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ic" version; it uses only the standard  ASCII character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d should work with any CP/M computer terminal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k Bar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4) 871-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