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perSoft Utility Pack I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in utility packs for  the  most  part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command syntax.    Each  command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 followed  by  arguments.    The  argu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 (not tabs).  If spaces are desi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y  must  be  placed  in  double  quote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end to be  options,  filenames,  or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s.  The options are preceded by a dash  ('-'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.  Filenames must be unambiguous ('?' and '*'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reated speciall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 make use of  a  "standard  input"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  output."  Normally,   the   standard   inpu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e console keyboard and the  standard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console output.  However, thes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changed  by  adding  an  input/output 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command line.  If an argument  of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n is added to the command line, the standard outp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filen.  If an argument  of  the  form  &lt;fil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command line, the standard input is chan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.  (These arguments  must  be  preceded  by  a 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iguous file specifications are not (as yet)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utility command.  Also  there  is  no  provis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the standard input/output to a  device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N: 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in the utility pack is  describ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ges.  Each command is given  in  synopsis 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quare  brackets  ('['  and  ']')  indicating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 Upper case forms in the synopses are  typ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xactly as they appear.  Lower case  forms  a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by some item such as a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inconveniences associated  with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rocessing that affect utility  packs: 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are forced into upper case,  making  ent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impossible; second, command lines are lim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126 bytes; third, the maximum number of arguments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 -- Concatenat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 [ - ] [ filename ]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concatenates the named files.  If a minus ('-'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the  standard  input  is  read.    Control-Z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end of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 -- Display or set the system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 [ date_string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displays or sets the date string contain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E.DTE'.  The date string is entered into  'DATE.DTE'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ystem date.  If date_string is  absent,  DAT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infomation found in 'DATE.DTE' up to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Z.  If 'DATE.DTE' does not exist DATE  wi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00/00/00'.  No format testing is done  on  date_string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tring is allowed as the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O redirection is not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C -- On-line desk calc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 is a thirteen BCD digit, floating  point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 accepts  commands  from  the  standard  inpu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with a '&gt;'.  Input to  DC  is  in  Reverse  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DC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number&gt;        - Push number onto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h' or 'H'      - Display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l'nn or 'L'nn  - Pop top of stack into register 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p'             - Display top of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P'             - Display top of stack and p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q' or 'Q'      - Leave D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s' or 'S'      - Swap top two stack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w'nn or 'W'nn  - Push register nn onto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x' or 'X'      - Display entire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z' or 'Z'      - Clear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$'             - Extended function flag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arriage ret.&gt; - Start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the list of basic mathema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C performs.  These functions operate  by  popp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wo stack elements, performing the operation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ing the result back onto the st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+'             - Ad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-'             - Subtr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*'             - Multi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/'             - Div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%%'            - Modu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^'             - Exponentiation by an inte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set of extended math function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re  accessed  by  first  entering  the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lag ('$') and then the  function  name.  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op the top element of  the  stack, 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,  and  push  the  result  back  onto  the 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functions, except for 'I', approxim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by evaluating a power or  taylor  series  in  "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," so it is possible for some results  to  be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than thirteen digits.  All  trigonometric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radi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unctions and their names a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a' or 'A'      - Compute the natural anti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c' or 'C'      - Compute the cosine (radia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i' or 'I'      - Compute the integer 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l' or 'L'      - Compute the natural 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q' or 'Q'      - Compute the square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s' or 'S'      - Compute the sine (radia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t' or 'T'      - Compute the tangent (radia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!'             - Factor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functions  are   also   extended  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are  accessed  the  same  way,  they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the top two  stack  elements.    Thes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'1.000000000000'  if  the  expression  is  tru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0.000000000000' if fa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&lt;'             - Less th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&gt;'             - Greater th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&lt;='            - Less than or equal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&gt;='            - Greater than or equal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='             - Eq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#'             - Not eq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eighty characters may be entered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a time.  Numbers must be terminated by a spac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O redirection is not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ses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sample DC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00001 2. 3PPP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00000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00000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00000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emp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3*+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00000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5 6 7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00000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000000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00000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00000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$=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0000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00000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00000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 -- Compare two files line by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 [ -A ] file1 fil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 does a line by line comparison of file1 and fil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is found in file1 but not in  file2  the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prefaced by '^*' on the standard  output 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displayed, prefaced by '^.' if in file2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.  If  option  -A  is  selected  all  other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prefaced by '^ 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 reads the file into memory.   If  the  file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, DIFF dies.  In order to make this less  of  a 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is supplied in four versions:  DIFF.COM (24k 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ndles  2,000  lines  and  10,000  bytes  of 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32.COM (32k version),  which  handles  3,000  l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,000 bytes; DIFF48.COM (48k version), which handles  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24,000 bytes; and DIFF56.COM (56k version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5,000 lines  and  31,000  bytes.    (Subtract  0E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bout 4k) from these figures to get the required TPA siz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LIT can also be used to keep DIFF al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P (Utilities I), SPLIT (Utilities II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USE -- Reserve a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USE clears the terminal screen and displays 'IN  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letters across the  screen.    INUSE  ends 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USE should request a password to prevent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terminal.    However,  under  CP/M, 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be  ignored  by  a  program   waiting   for  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USE does not use IO redi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 -- Output forma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 [ -Lnn -Wnn -nn -T -PR -PU -Hstring1 ] [ filen ...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 prints the list of files on the standard out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header/trailer lines.  The header contains  a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filename of the  file  being  print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string (if present--see DATE).   PR  expands  tab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feeds  using  the  appropriate   linefeed   or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nn sets the line length to nn (default is 79).   -L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age length to nn (default is 66).  -nn ca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be formatted into nn columns (default is 1).   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header/trailer lines.  -PR sends the  outp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device.  -PU  sends  the  output  to  the 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-Hstring1 substitutes string1 for the  filena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 (Utilities  I),   DATE   (Utilities   II),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tilities I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O redirection is not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PL -- Substitute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PL string1 string2 file1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L replaces all occurences of string1 with string2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iles.  The original of  each  file  is 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extension of '.BAK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 redirection  is  not  available.    Fil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 '.BAK' cannot be specified to RP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P (Utilities I), TR (Utilities II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EEP -- Pa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EEP 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 executes for nn time units (a time  unit  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 a 4MHz system).  This is useful in a 'submit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use for operator interaction  is  needed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isk needs to be mounted, or forms need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LIT -- Split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LIT [ -nn ] fil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copies file1 into multiple files of  one 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each.  These files are names  XAA,  XAB,  and  so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-nn is specified, the file is split at multip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aximum of 26 files will b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O redirection is not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 -- Translate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 string1 string2 file1 [ file2 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 performs a byte by byte translation.    string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2 are made up of ASCII characters or '\'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ecimal digits which will be taken to be  the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byte's code.  string2 must at least contai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yte values as  string1.    '\\'  represent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, and '\F' indicates that the rest of the string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as the name of a file to read in order to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formation.  The file is taken to conta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s:  each a string1-string2 pair, carriage 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feeds,  spaces,  tabs,  and  control-Z's  are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example 'A' is  translated  into 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ode 5 into byte code 6, and byte code 10 into 'P'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'TEST1.DAT' and 'TEST2.DAT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command line processing of CP/M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wer case ASCII characters be entered to  TR  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\' escape conven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 A\005\010 Z\006p TEST1.DAT TEST2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codes must be 3 digits long, padded  with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if necessary.  Valid byte codes run  from  0  to 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ext files usually are padded at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Z's, therefore translating control-Z produces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hard to manipulate  with  standard  CP/M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 redirection  is  not  available.    Fil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 '.BAK' cannot be specified to RP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P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