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Disk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Disk Do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Disk Do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ing Disks and Files, Wards A,B, 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-erasing Files, Wards D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Disk Problems and Recovery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octor is comprehensive diskette  recovery 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ed of an installation program (INSTALL.COM) and 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y procedures (DOCTOR.COM),  refered  to  as  "Wards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apable of performing a specific recovery task. 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kinds of facilities are provided.  Ward A  can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usefulness of disks with malfunctions  in 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igned to files.  Wards B and C can aid in  re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ffected by disk malfunctions.  Wards D and E can 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covering  files  accidentally  erased.    As  an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, Ward A can also be used to certify  new  disk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any bad sectors before they  can  cause 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MPORTANT WARN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or suspect  that  you  have  both 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ures and malfunctions on the same disk,  you  must 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erasures first.  This is  necessary  because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 used  to  recover  from  disk  malfunction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erased files, making  their  recovery 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attempting  to  use  any   of   DISK   DOC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ies,  you  must  be  certain  that  it  is  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for each disk format on which you  intend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DISK DOCTOR comes pre-installed for the type  of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ich it was supplied; but if you wish to use it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or densities,  a  careful  reading  of  Chapter  3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CP/M  FILE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is hierarchical in structure.   Its 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in order of decreasing size:    the  disk  itself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he extent, the track, the group, and the sector.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e of the most convenient and desirable features of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ordinary data manipulations  may  be  perform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 of  disks  and  files  alone.    However,  to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how DISK DOCTOR's Wards perform their tasks 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ticular to make good use of Ward B, you  will  ne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grasp of all levels of the CP/M  file  structure. 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e will describe each level  of  the  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the smallest sized structure and  working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unit (above the byte--or character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rchy is the sector.  A sector is the  minimum  uni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ata accessible by CP/M.  CP/M defines a sector as  128 bytes  (characters).    It  expects  these  sectors  to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d into tracks.  The  track  is  merely  a  mea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ing and locating the individual sectors  on  a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in which CP/M allocates sectors  to  fil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p.  A  group  is  composed  of  a  fixed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, either 8 or 16 depending on the  implement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on your system.  Space for the disk directory 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in group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nt is, in turn, made up of a variable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with the maximum number of groups per extent being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16 depending on your CP/M  implementation.    (Most 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have a maximum of 128 sectors per extent:  eit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f 8 sectors,  or  8  groups  of  16  sectors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tec Superbrain, however, has extents with a maximu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groups of 16 sectors or 256 sectors per extent.)  A 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is  composed  of  one  or  more  extents; 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ing  a  variable  number  of  groups  to   an  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ates  the  efficient,  dynamic  allocation  of 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to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may contain from zero to many files.  Each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cessed by the system through its assigned  drive 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retains its hierarchical structure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rive name when it is removed from the drive.  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kes sense to talk about a disk containing a file,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isk is not in a drive (i.e., is not assigned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A DIRECTORY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far, we have described the structure of CP/M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emselves.  However, for each extent  of  each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exists, also on  disk,  a  32-byte  field  call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.  All directory entries together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irectory which usually resides within the first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groups on the disk.   A  directory  entry  fulfills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unctions in the CP/M disk file system:  firs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means of managing the storage allocated to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k; and second, it provides the means  of 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ame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 of  the  format  of  a  directory  entr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ly useful, since Ward B (in conjunction with CP/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or DDT facilities) can be  used  to  examin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(see p.  16), and since sophisticated use of Ward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ir examination.   The  diagram  appearing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format of the 32-byte field  of  a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16                    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XN|NN|NN|NN|NT|TT|EX|XS|GG|GG|GG|GG|GG|GG|GG|GG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- byte in filenam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- byte in file typ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- extent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- extent size in s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- byte in group allocation map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 byte of no interest to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p allocation  map  field  contains  a  lis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group numbers in the order the groups were 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e.  Three formats in  use  (under  different 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s) for this 16-byte field are  represen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diagrams appearing below (the 'g's stand fo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the '0's stand for zero bytes --recall that 8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format is low order byte, high order byt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GG|GG|GG|GG|00|00|00|00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groups/extent,  group  number   stored   per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G0|G0|G0|G0|G0|G0|G0|G0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groups/extent,  group  number   stored   per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GG|GG|GG|GG|GG|GG|GG|GG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groups/extent,  group  number  stored   per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HOW TO INSTALL DISK DO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OCTOR is composed of two files:   DOCTOR.CO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COM.  The first few sectors  of  DOCTOR.COM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disk environment in which  it  ex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rate.  It is this information that INSTALL.COM  a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ilor DOCTOR.COM to a particular new disk format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NSTALL.COM  requires:    that  you  insert   a 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DOCTOR.COM in drive A and a blank formatted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rive which you may specify when prompted (CR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), and that you supply it with  the  proper  valu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arameters when you are prompted  to  do  so. 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the lowest physical sector number on a track (either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, most drives start numbering at 1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the number of sectors on a track (in CP/M  version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ter STAT &lt;drive name&gt;:DSK:  provides  the  number      of sectors on a track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the number of tracks on a di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Invoking Disk Do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DOCTOR  exists  as  an  executable  comman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CTOR.COM) on disk.  It does not require any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when invoked.  It currently does  require  a 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 system to perform its functions.  Ther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containing DOCTOR.COM in drive A before invoking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OR.  Once DISK DOCTOR is  loaded  into  memory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question answered, that disk can be  removed,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sides in memory until exi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ISK DOCTOR asks you to select one of three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display options.  To enable this display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your console can support a carriage return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feed.    When  the  program  is  performing  disk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it will display the track, group, and sect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peration by rewriting  the  same  line  with 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ad data is encountered a carriage return  and  a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 are executed--leaving  the  guilty  track,  group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displayed above the current line.  Choos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"S", will result in a full display of all  disk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by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Recovering Disks and Files:  Wards A, B, and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principle underlying Wards A,  B,  and  C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ost disk malfunctions  are  simply  the  result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sector failing to be read or written properly. 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lfunction will have different effects and  will 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medies depending on whether the  bad  sec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group assigned to the directory or  to  a  file--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group not presently assign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ECTORS IN GROUPS ASSIGNED TO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single bad sector in the directory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CP/M will not read the  directory  past  that 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, although some files may still be read,  none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.  In most cases, the bad sector will have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ith the file or files of  interest  to  the  user. 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ate this protective feature of CP/M, Ward C will cop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disk, replacing all data in any  damaged  secto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th the disk formatting character, 0E5h;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rest of the directory to  be  accessed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al system commands.  If the bad  sector  does 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ntry of a  file  of  interest,  then  Ward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means of working around  the  system  to 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the directory and th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ECTORS IN GROUPS ASSIGNED TO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contains a single bad sector, CP/M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ile beyond that sector  and  the  entir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ed useless.  While a sector of bad data in  an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ight mean that the  file  is  useless,  a  single 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n a source or  text  file  would  be  only  a 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ance if the rest of the file could be recovered.   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will, as it copies, also  replace  all  data  in  any 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that it finds in files  with  ASCII  spaces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edit the file and easily repair it. 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seem that a file could be recovered down to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byte, but this is not possible because many dis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buffer their read operations (read data  in  blo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st errors cause a loss of sychroniz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ECTORS IN UNASSIGNED 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d sector appears in an  unassigned  group, 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make use of any of the good sectors above  i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fuse to close any file that attempts to writ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ector.  Since each disk storage operation will 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lowest available  group,  the  disk  will  b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less as if it were full.  Ward A  circumvents  this 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ve  feature  by  means  of  assigning   all  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bad sectors to a special file intended  nev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g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rd is concerned with restoring the useful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rather than recovering data from it.  Like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OCTOR programs, it uses the most primitive BIOS  h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ypass the automatic CP/M features.   Ward  A  loa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the disk containing  the  bad  sector(s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all unassigned groups.  This prevents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act files on the disk.    Each  unassigned  grou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nd read to validate its integrity.  If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s a bad  sector,  it  will  assign  the  entire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it  to  a  special  file  called  MORGUE; 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 eliminating  the  bad  group  from  the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you should never use the filename MORGUE 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wn programs.  Also, unless you want  the  same 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o return to haunt you, you must NEVER  ERASE  MOR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(Under CP/M Version 2.0 and later, MORGUE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/O attribute set to prevent such erasure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ype (extension) of a MORGUE file also 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urpose.  The first time Ward A is run on a  disk;  if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bad sectors, it will open a file:  MORGUE.NO1. 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t is rerun on the same disk;  if  it  finds  more 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, it will  generate  another  consecutively 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GUE file (e.g., MORGUE.NO2).  Thus it is possible to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glance if a disk has been prone to trouble,  and 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it for critical work.  Sometimes it  is  necessary to run Ward A on a disk several times in order to caus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lty sectors to fai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"do's and don'ts" listed below are 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ffective use of Ward 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It cannot be overemphasized that you must  never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GUE files.    Erasing  a  MORGUE  simply  un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Ward A has d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If there are erased files on a disk which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 by  using  Ward  D,  you  must  do  so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Ward A on the disk.  Once it is executed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file can be recovered as all of its group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verwritt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Before running Ward A  on  a  disk,  all  temporar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ed files (such as those with the  extension  .$$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should be erased.  Some  text  editor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such files when bad sectors are encounter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-open them later.  This will  cause  Ward  A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 the troublemaker, since the  group  containing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to be assigned to a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Ward A from DISK DOCTOR's menu,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e prompted to place your bad disk  in  the  "pati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you previously designated.  You will then be giv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chance to decide whether you actually want to run  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or not.  If not, the program returns you  to  "Admitt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D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rd allows  you  to  pull  arbitrarily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r sectors of data off  of  one  disk  (patient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 them in a specified file on another disk (recove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edit this file, discarding the data that 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value  to  you.    This  is  a  powerful,  though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capability.  To get the maximum  benefit  from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n informed and thoughtful approach.  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, through this Ward, the directory is as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files.  If you are searching for the groups 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articular file; examining the directory, even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, should provide valuab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Ward B from DISK DOCTOR's menu,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e prompted to place the bad disk  in  the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 "patient"  drive  and  a   good   disk 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"recovery" drive.  You will then  be 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collection file on your recovery disk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yped your collection filename and hit retur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sk you whether you wish  to  recover  data  by group or by sector.  Then according to your choice, dat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ed into a  buffer  by  specifying  either  hex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r hex track and sector numbers when  prompted.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disk is not required to have a good directory as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accessed unless specified for collection.   In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mode, a carriage return entry will caus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group or track-sector combination to  be  col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 desired data has been collected, the  file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by typing a period and carriage return (same  as  D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).  If the buffer becomes full, a message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and the file will be closed  automatically. 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very long files, several recovery files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and then concatenated using PI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covered using Ward B are just  like 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nder CP/M.  Files containing text may be view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transient.  With enough patience, text  file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ies damaged beyond  recovery  can  be  g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disk.  Files containing object code may  be 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DT dump or DUMP transients.    File  directorie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examined by these means.  Much information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therwise visible can be accessed through this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example of this is the use of  Ward  B  to 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 or  not  DISK  DOCTOR  itself  has  been  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D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rd is your main resource for  dealing  with 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in files and directories.  It can best be thou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very tolerant disk copying routine.  Ward C copi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sector, in sequence, just as it finds it; but each 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s filled with characters which function  as 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 case  of  directories,  the  blank  disk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0E5h is used.  Bad sectors in  files  are 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SCII spaces.  This will solve most problems 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files.  The only access problem it cannot sol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an important file with a  damaged  directory 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directory entries unaffected by bad  sector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cessed and manipulated in all  the  ways  CP/M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.  They can thus be examined and any  damaged 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ed to the extent possi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isadvantage of Ward C is that it is slow. 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using this program can take up to an  hour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rive and the number of bad sectors encountered.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re commonly take about ten minutes.   This  routi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ness results from its circumvention of  the  usual 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ndling utili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Un-erasing Files:  Wards D and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erased in error either  directly  by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(ERA) or indirectly as a result of a program'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.  Wards D and E will  allow  the  user  to 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from both  kinds  of  errors  provided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riginally assigned to the erased files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ocated to other  files.    If  some  group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ocated,  it  may  still  be  possible  to  salva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groups in the file through skillful use of War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disk write operations have been  performed  sin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ure, then the erased file will  always  be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ds D and E rely on the fact that CP/M, in  it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, does the minimum amount of processing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, CP/M's erasing process involves  a  few  flag-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rather than any overwriting of a file's 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r directory entries.  This allows files with 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yet reallocated  (and  thus  overwritten)  to  be 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ed  by  re-setting  those  flags  to  their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the exact name of the erased file,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directly to Ward D to recover it.  If you do no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Ward E provides a directory  of  all  the  recov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d files (as well as all the active files), by  ex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i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D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ard  performs  its  functions  by  read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a  disk  and  then  rewriting  it,  with 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, back to the same disk.  The program operates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 as an erased file recovery routine and  as  a 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angerous directory repai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use of Ward D is to recover  erased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enter the program, you will be asked to pla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with the  erased  file  in  the  previously 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t drive, give the unambigous filename  of  the 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hit return.    The  program  will  then  re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disk and search for the specified 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ndicate if it has found the file and, if so,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check whether any active  file  has  cannib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ps of the desired file.  If any of the group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entry of an active file,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 you that the file is not recoverable.  If no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-erase the file.  If only a few groups have been  los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files, then it may be worthwhile to  use  Ward  B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  the  groups  remaining.    (NOTE:    If  many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have been carried out since the erasure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ce that groups have been used  by  a  file  which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been subsequently erased.  If so, Ward D may not w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at  the  reactivated  file  is  essentially  useles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d D can recover multiple extent files, but  only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ditions are satisfie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all groups in all extents are unalloca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all extents are in ascending or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no extents are mis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ne of these conditions is not met, Ward D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 the file.  Ward B is then  the  appropriate  reme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 You must rename any active file of the same n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ased file you wish to  recover,  prior  to 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y.  Erasing the namesake would  only  result  in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n-eras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D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 specialized  directory  program.  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ll the files on a disk; with the erased, appa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able  files   enclosed   in   parentheses:     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GWUMP.TXT).  As in Ward D, the appearance of  a  fil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able does not guarantee that it has not been 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file which has in turn been erased.   This  progra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in searching disks for a recoverable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t file.  Ward D would  then  be  used  to  attemp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y, as Ward E only reads the directory  and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it in any way.  It requires that you place  the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earched in the designated patient drive and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for the program to proce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a file to be recovered, it must show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ts extents during Ward E, and the extents  must  b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order.  If, for example,  extent  00  is 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d D will not attempt to recover extent  01  of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  If extent 01 preceeded extent 00 in  the  Ward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WARD D would not attempt to recover  either 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at version of extent 01  must  have  been  fro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generation of  the  file  (CP/M  always  pu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ts in ascending order).  Ward B can be  used  to 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such fragmented files if necess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Common Disk Problems and Recommended Recovery Proced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 File(s) accidentally   |  Invoke DISK DOCTOR (p. 1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, filename(s)  |  go to Ward D (p. 19)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.               |  portions of erased file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ave been reallocate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an go to Ward B (p. 16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alvage the remaining grou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 File(s) accidentally   |  Invoke DISK DOCTOR (p. 1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, filename(s)  |  go to Ward E (p. 19).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             |  directory with filename(s)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coverable erased file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n parentheses will be d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layed. Continue as i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 All existing files are |  Invoke DISK DOCTOR (p. 1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t, but attemp-  |  go to Ward A (p. 15).  {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to create a new |  same procedure may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sults in CP/M |  used to screen new disk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--BDOS  |  eliminate malfunctio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 ON d:BAD SECTOR. |  groups from further use.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 An attempt to access   |  Invoke DISK DOCTOR (p. 1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ile re- |  go to Ward C (p. 18). The d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ts in CP/M error  |  sired file should be acce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--BDOS ERR ON |  sible on the disk copy gen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BAD SECTOR, but    |  rated by Ward C,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is    |  data in any bad sect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ccessible.    |  be replaced by ASCII sp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 Any attempt to access  |  Invoke DISK DOCTOR (p. 1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such as   |  go to Ward C (p. 18)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DIR) re-    |  desired file still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ts in CP/M error  |  accessed on the disk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--BDOS ERR ON |  generated by Ward C,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BAD SECTOR.        |  Ward B (p. 16) to salv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hat data you ca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riginal disk or the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:  As the creator of a program cannot always co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ve of all uses to which it may be put;  if you dis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ays to use DISK DOCTOR to your advantage, please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rite us at SuperSoft to tell us about i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