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ve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32 - 160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onton, Alberta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5P 3E9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3) 484-4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04/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NSWP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WP 204 has a few new features! First, limited CPM 3 has been estab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if you have BDOS version over 3.0 (which may include MPM)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with ALV banked. NSWP will use the BDOS call to obtain the AL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is also applies to the 16 bi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204, if you attempted to delete a file that was currently tag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t removed from the tagged file size. It is correctly handl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WP now saves the SP, rather than (SP), in order to support totally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mplementations of BDOS and C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'?' function, the current disk information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file speed has been further optimized by elimination of a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 call (deleting a file, when we know it ain't ther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WP has been modified to better support MPM and MPM86 by doing a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opy operation. This will drop the copy speed slightly, nul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he abov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thing else, please drop me a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NSWP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WP 204 introduced a bug that would not allow you to copy a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was set to R/O, unless you had a destination that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/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NSWP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WP 206 has further CPM 3 features, such as using the display-and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ode. As well, NSWP now fully implements the $$$ copy file techin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regular and SQ/USQ file copy operations. This will permit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PUBLIC' BDOS patches, and full use under MPM, as well as concurrent CPM</w:t>
      </w:r>
    </w:p>
    <w:p>
      <w:pPr>
        <w:pStyle w:val="PreformattedText"/>
        <w:bidi w:val="0"/>
        <w:spacing w:before="0" w:after="0"/>
        <w:jc w:val="left"/>
        <w:rPr/>
      </w:pPr>
      <w:r>
        <w:rPr/>
        <w:t>86. You may now log directly to a drive/user from the CCP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NSWP A4:*.*, or more simply NSWP A4 . NSWP now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or CCP logon, as it does for the LOG command within NSWP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a group of files (*.QQZ, for example),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7/84</w:t>
      </w:r>
    </w:p>
    <w:p>
      <w:pPr>
        <w:pStyle w:val="PreformattedText"/>
        <w:bidi w:val="0"/>
        <w:spacing w:before="0" w:after="0"/>
        <w:jc w:val="left"/>
        <w:rPr/>
      </w:pPr>
      <w:r>
        <w:rPr/>
        <w:t>NSWP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WP 207 has the last of the CPM 3 features, and concurrent as we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multisector IO feature. This speeds file transfers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by at LEAST 1.5 times, and it even handles physical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hilst doing this. Also, the copy command has been altert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py to a DIFFERENT drive, the disk system is reset. This will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copies to the same diskette, and the ability to free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