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proved replacement for SUBMIT for CPM2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ocumentation read the 1st page of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JOB with no parameters for short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CCP+ and a small patch to DOS fo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.  See DOSPATCH file.  For u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systems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ra a ! mov e,a ! mvi a,gsuser ! cal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the end of the outer block, or simpl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