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m 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ebugging Tool for Z80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@</w:t>
        <w:tab/>
        <w:tab/>
        <w:tab/>
        <w:tab/>
        <w:t>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splacement regis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[startadresse]</w:t>
        <w:tab/>
        <w:tab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</w:t>
        <w:tab/>
        <w:tab/>
        <w:tab/>
        <w:tab/>
        <w:t>display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reakp [breakp..] [:count]</w:t>
        <w:tab/>
        <w:t>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ab/>
        <w:tab/>
        <w:tab/>
        <w:t>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adresse [adresse..]</w:t>
        <w:tab/>
        <w:t>clea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[N][J] [befehlsanzahl]</w:t>
        <w:tab/>
        <w:t>trace over Calls [no list] [jum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N][J] W ausdruck</w:t>
        <w:tab/>
        <w:tab/>
        <w:t>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N][J] U ausdruck</w:t>
        <w:tab/>
        <w:tab/>
        <w:t>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D [startadr] [endadr] </w:t>
        <w:tab/>
        <w:t>Display memory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 kommandozeile</w:t>
        <w:tab/>
        <w:tab/>
        <w:t>specify File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[startadr] [;breakp..]</w:t>
        <w:tab/>
        <w:t>Go [to start] [temporary break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</w:t>
        <w:tab/>
        <w:tab/>
        <w:tab/>
        <w:tab/>
        <w:t>display High and maxim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 ausdruck</w:t>
        <w:tab/>
        <w:tab/>
        <w:tab/>
        <w:t>compute Hex and oth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usdruck ausdruck</w:t>
        <w:tab/>
        <w:tab/>
        <w:t>Hex and other sum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[port]</w:t>
        <w:tab/>
        <w:tab/>
        <w:tab/>
        <w:t>Input a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L [startadr] [endadr] </w:t>
        <w:tab/>
        <w:t>List dis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[V] startadr endadr zieladr</w:t>
        <w:tab/>
        <w:t>Move memory [and 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 [byte] [port]</w:t>
        <w:tab/>
        <w:tab/>
        <w:t>Output a by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[J] startadr endadr bytes</w:t>
        <w:tab/>
        <w:t>Qery memory for byte string [just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 [displacement]</w:t>
        <w:tab/>
        <w:tab/>
        <w:t>Read binary or hex file [add displace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 startadr</w:t>
        <w:tab/>
        <w:tab/>
        <w:tab/>
        <w:t>Substit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[N][J] [befehlsanzahl]</w:t>
        <w:tab/>
        <w:t>Trace [no list] [Jum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W ausdruck</w:t>
        <w:tab/>
        <w:tab/>
        <w:t>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U ausdruck</w:t>
        <w:tab/>
        <w:tab/>
        <w:t>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 startadr endadr zieladr</w:t>
        <w:tab/>
        <w:t>Verify (compare) two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 startadr endadr</w:t>
        <w:tab/>
        <w:tab/>
        <w:t>Writ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</w:t>
        <w:tab/>
        <w:tab/>
        <w:tab/>
        <w:tab/>
        <w:t>eXamine all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register</w:t>
        <w:tab/>
        <w:tab/>
        <w:tab/>
        <w:t>eXamine [and substitute]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</w:t>
        <w:tab/>
        <w:tab/>
        <w:tab/>
        <w:tab/>
        <w:t>eXamine all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iffer0bis9</w:t>
        <w:tab/>
        <w:tab/>
        <w:tab/>
        <w:t>eXamine [and substitute] an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 startadr endadr bytes</w:t>
        <w:tab/>
        <w:t>Zap (fill) memory with a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, F , B , C , D , E , H , L ,BC , DE ,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F', B', C', D', E', H', L',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oder X , IY oder Y , SP oder S , PC oder P 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des F- und des F'-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ign</w:t>
        <w:tab/>
        <w:tab/>
        <w:t xml:space="preserve"> 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ero</w:t>
        <w:tab/>
        <w:tab/>
        <w:t xml:space="preserve">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Half carry </w:t>
        <w:tab/>
        <w:t xml:space="preserve">  Uebertrag von bit 3 nach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oVerflow/parity</w:t>
        <w:tab/>
        <w:t xml:space="preserve">  Ueberlauf/gerade 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egation</w:t>
        <w:tab/>
        <w:tab/>
        <w:t xml:space="preserve">  NEG, DEC, SUB o.ae.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rry</w:t>
        <w:tab/>
        <w:tab/>
        <w:t xml:space="preserve">  Uebertrag von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interrupt Enabled</w:t>
        <w:tab/>
        <w:t xml:space="preserve">  das Interrupt flag wird im DDT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n Flag des F-Register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und 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ow</w:t>
        <w:tab/>
        <w:tab/>
        <w:t xml:space="preserve">  Benutzerspeicher-Anfang. Festwer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High</w:t>
        <w:tab/>
        <w:tab/>
        <w:t xml:space="preserve">  Hoechste Adresse der letzten gelesen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ax</w:t>
        <w:tab/>
        <w:tab/>
        <w:t xml:space="preserve">  Maximale Adresse aller geles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op</w:t>
        <w:tab/>
        <w:tab/>
        <w:t xml:space="preserve">  Oberes Ende des Benutzer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ab/>
        <w:t xml:space="preserve">  Displac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ab/>
        <w:t xml:space="preserve">  beim Assemblieren Anfangsadresse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nst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0..Y9</w:t>
        <w:tab/>
        <w:tab/>
        <w:tab/>
        <w:t xml:space="preserve">  frei verwendbar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gister</w:t>
        <w:tab/>
        <w:tab/>
        <w:t xml:space="preserve">  Inhalt ein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se)</w:t>
        <w:tab/>
        <w:tab/>
        <w:t xml:space="preserve">  Inhalt eines Speicherplatze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se).</w:t>
        <w:tab/>
        <w:tab/>
        <w:t xml:space="preserve">  Inhalt eines Speicherplatzes (W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DD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  <w:tab/>
        <w:t>DDTZ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iden Aufrufen laedt das Disk Operating System das DDT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100H beginnend in den Speicher. Das DDTZ verlag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rekt vor das BDOS und ueberschreibt dabei den CCP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teil des Befehls JP BDOS auf Adresse 5 wird erniedr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m Anwenderprogramm die durch das DDTZ verringerte Speicher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. Der urspruenglich vom DDTZ belegte Speicher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ullen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im Aufruf ein Filename angegeben, so laedt das DDTZ d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peicher. Nach Ausgabe des Prompt-Zeichens '&gt;' ist das 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zum Gebrauch des DD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Situationen, in denen Zahlen eingegeben werden koe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Eingabe von Ausdrueck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 haben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sch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  <w:tab/>
        <w:t>arithmetischerausdruck relationsoperator arithmetisch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lationsoperato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&lt;&gt;  &gt;  &gt;=  &lt;=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druck hat den Wert -1, wenn die Relation wahr ist, son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:</w:t>
        <w:tab/>
        <w:t>der Ausdruck 1+2=3 hat den Wert -1, und 'A'&lt;'B'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rithmetischer Ausdruck hat die allgem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tor arithmetikoperator faktor arith...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rithmetikoperato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%</w:t>
        <w:tab/>
        <w:t xml:space="preserve">     Plus, Minus, Multiplikation, Division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! #</w:t>
        <w:tab/>
        <w:tab/>
        <w:t xml:space="preserve">     bitweise AND, OR,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aktor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sdruck]</w:t>
        <w:tab/>
        <w:t xml:space="preserve">     geklammert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aktor </w:t>
        <w:tab/>
        <w:t xml:space="preserve">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aktor </w:t>
        <w:tab/>
        <w:t xml:space="preserve">     bitwe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  <w:tab/>
        <w:tab/>
        <w:t xml:space="preserve">     Wert eines ASCII-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</w:t>
        <w:tab/>
        <w:tab/>
        <w:t xml:space="preserve">     mit gesetzte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</w:t>
        <w:tab/>
        <w:tab/>
        <w:t xml:space="preserve">     Wert zweier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.</w:t>
        <w:tab/>
        <w:tab/>
        <w:t xml:space="preserve">     das niederwertige mit gesetzte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druck)</w:t>
        <w:tab/>
        <w:t xml:space="preserve">     ein Byte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druck).</w:t>
        <w:tab/>
        <w:t xml:space="preserve">     ein Wor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 xml:space="preserve">     eine der oben aufgezaehl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hh[H] </w:t>
        <w:tab/>
        <w:t xml:space="preserve">     Hex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.</w:t>
        <w:tab/>
        <w:tab/>
        <w:t xml:space="preserve">  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"bbbbbbbb"   Binaer-Zahl (beliebig mit '"' unterte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 ein Ausdruck einen Relationsoperator, so werden 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rithmetischen Ausdruecke berechnet und dann di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rithmetischer Ausdruck wird von links nach rechts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hne Beachtung 'Punktrechnung vor Strichrechnung',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doch mit Klammern '[' und ']'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 duerfen keine Blank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beginnen mit einem der Zeichen '@' bis 'Z', eventuell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eiteren optionalen Buchstaben, sowie Argumenten.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fangsadresse weggelassen, so wird die Adresse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fehl zuletzt beendet wurde. Wird eine optionale End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, so wird der Befehl (z.B. L oder D) so lange ausgefue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twa ein Bildschirm vollgeschrieben ist. Ein weggelass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s Argument, hinter dem weitere Argumente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muss durch ein Komma ersetzt werden. Zwischen zwei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ein Blank, ein Tab (^I) oder ein Komma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fehlen, die eine Start- und eine Endadresse erforder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Endadresse auch der Buchstabe 'S', gefolgt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nangab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edeutet   D 1000 S 100</w:t>
        <w:tab/>
        <w:t>oder D1000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s selbe wie</w:t>
        <w:tab/>
        <w:t xml:space="preserve"> D 1000 10FF oder D1000,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