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8030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f1508ispplcc84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Nov 29 02:45:22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68030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U10 ATF1508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1.0 Full Siz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11/29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John Mo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S100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CA,San 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E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AS &amp; mA0 &amp; 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CPU_SIZ0 &amp; CPU_SIZ1 &amp; m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!CPU_SIZ0 &amp; !CPU_S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CPU_SIZ1 &amp; 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E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AS &amp; !mA0 &amp; 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!CPU_SIZ0 &amp; !CPU_SIZ1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CPU_SIZ0 &amp; CPU_SIZ1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!CPU_SIZ0 &amp; mA0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E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AS &amp; mA0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CPU_SIZ1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PU_AS &amp; !CPU_SIZ0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E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AS &amp; !mA0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_ACTIV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0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0.ckmux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_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.ckmux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_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 &amp; C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.ckmux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_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3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 &amp; CD1 &amp; C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3.ckmux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_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_68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AVE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PU_DSACK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00_SEL &amp; S100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100_SEL &amp; S100_WAIT &amp; sXT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PU_DSACK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00_SEL &amp; S100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100_SEL &amp; S100_WAIT &amp; !sXT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RE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STE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AG_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AS &amp; CPU_FC0 &amp; CPU_FC1 &amp; CPU_FC2 &amp; !INTA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TENDED_RAM_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CPU_RW &amp; IO_ADDRESS &amp; 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TENDED_RAM_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!CPU_RW &amp; IO_ADDRESS &amp; 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OL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_CONTROL_LINE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_DATA_LINE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T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AS &amp; CPU_FC0 &amp; CPU_FC1 &amp; CPU_FC2 &amp; !INTA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O_I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CPU_RW &amp; !IO_ADDRESS &amp; !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O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!CPU_RW &amp; !IO_ADDRESS &amp; !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M_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CPU_RW &amp; IO_ADDRESS &amp; ROM_SEL &amp; !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M_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!CPU_RW &amp; IO_ADDRESS &amp; !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0_16_DI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100_16_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ROM_SEL &amp; !S100_SEL &amp; !sXT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100_8_IN_DI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_RW &amp; sXT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100_8_IN_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CPU_RW &amp; ROM_SEL &amp; !S100_SEL &amp; sXT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0_8_OUT_DI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_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100_8_OUT_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!CPU_RW &amp; !S100_SEL &amp; sX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ARD_ACTIVE &amp; !CPU_DBEN &amp; !S100_SEL &amp; !sXT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100_ROM_IN_O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BEN &amp; CPU_RW &amp; !ROM_SEL &amp; !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FER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LDA &amp; re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FERI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p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S &amp; !CPU_RW &amp; !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NC_68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_AS &amp; !CPU_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BI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DS &amp; CPU_RW &amp; !S100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ASTER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0.ckmux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2.ckmux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XTR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ACTIVE &amp; !CPU_SIZ0 &amp; CPU_SIZ1 &amp; IO_ADDRESS &amp; ROM_SEL &amp; !mA0 &amp; !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_IPL                     6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0                         4        V        4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1                         5        V        4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2                         6        V        3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3                         8 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_ACTIVE                0        N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                        3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0                 t 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0                 ckmux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1                 t 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1                 ckmux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2                 t 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2                 ckmux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3                 t 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3                 ckmux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_68K                     76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AS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AVEC                    65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DBEN                    3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DS                      3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DSACK0                  37       V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DSACK1                  36       V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ECS                     4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FC0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FC1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FC2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RESET                   75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RW                      3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SIZ0                    5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SIZ1                    5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STERM                   44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CLK                   4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G_LED                    27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_RAM_RD             73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_RAM_WR             74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                        79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CTIVATE_CONTROL_LINES        45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CTIVATE_DATA_LINES        12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A                        67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A_CODE                   3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_ADDRESS                  2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_IN                       57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_OUT                      56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_CLK                  8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_RESET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_SLAVE                8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_RD                      60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_WR                      58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                         8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_SEL                     2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16_DIR                 20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16_OE                  21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8_IN_DIR               41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8_IN_OE                22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8_OUT_DIR              40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8_OUT_OE               24       V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INT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ROM_IN_OE              25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SEL                    5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00_WAIT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XTN                       5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Ax                        8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ERI                       30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ERII                      49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WR                        61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0                         6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1                         7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2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3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LDA                       7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YNC_68K                   51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DBIN                      63       V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0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0                d 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0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0                ckmux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1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1                d 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1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1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2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2                d 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2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2                ckmux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XTRQ                       68       V        1       0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