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Back End Driv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BED is a hard disk only back end I/O driver for CP/M 2.2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HBED gives the user the ability to attach hard disk to a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lteration to the user's CBIOS. This is accomplished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P/M system down 2K in memory; the back end driver is th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ree space made available at the end of memory. Once loaded, MH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user's CBIOS Jump Table to point to itself. It then arbi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alls for the floppy disk and calls for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assume that you are currently running a 64K floppy syste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 MHBED. Using directions supplied by Digital Research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of your system, build a 62K CP/M system. This opens up 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for the back end driver. In the program MHBED.ASM alter the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TRT to read  "STRT  EQU  62*1024". In the program MHMDC.ASM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uate statement TADR  to read "TADR  EQU  62*1024". Als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 statement "MAXFD" (in MHMDC.ASM) to the number of floppy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. Assemble both MHBED and MHMDC. Use DDT to create a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ED.COM; it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DDT MHMDC.HEX</w:t>
        <w:tab/>
        <w:tab/>
        <w:t>;Load DDT &amp; MHMDC (@ 100H) in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MHBED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C00</w:t>
        <w:tab/>
        <w:tab/>
        <w:tab/>
        <w:t>;Read MHBED into RAM starting @ 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0</w:t>
        <w:tab/>
        <w:tab/>
        <w:tab/>
        <w:t>;Warm Boot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AVE 8 BED.COM</w:t>
        <w:tab/>
        <w:t>;Create the C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build the backend driver at some locat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n 62K you will to change the value used in th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and above. The value to be used ma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HBED. After assembly look for the equat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OFFSET" near the beginning of the program. "OFF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give you the value to be used in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your floppy disk system as you would normally. Execu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.COM by typing: "A&gt;BED &lt;CR&gt;". This will load the driver code.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ecomes the next drive in line; i.e., if you are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loppy disks as drives A: &amp; B:, the hard disk will become drives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D: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