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BRINGING UP THE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ructions should be followed when installing an 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S or ST/R controller with a MiniScribe MS-3012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controller I/O address so that i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ther I/O in your computer. XCOMP uses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H-77H for the S-100 Controller (ST/S) and 80H-87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 Cable Controller (ST/R). Standard switch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  <w:tab/>
        <w:t>S-100</w:t>
        <w:tab/>
        <w:t>R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 xml:space="preserve"> 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 xml:space="preserve"> O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   O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  O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   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</w:t>
        <w:tab/>
        <w:t xml:space="preserve"> ---</w:t>
        <w:tab/>
        <w:t>---</w:t>
        <w:tab/>
        <w:t>* Not used...can be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</w:t>
        <w:tab/>
        <w:t xml:space="preserve"> 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the appropriate XCOMP Users Manual if want to set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/O Address) to some other range. Make sure that switch 7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FF position -- this enables Buffered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equate statement CBASE in all programs to reflect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used in Step #1. Note that there are two CBAS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gram -- one for S-100 &amp; one for Ribbon Cable. Assemb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ing the Digital Research macro assemble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controller in your system. Do so with pow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nect the short 26 pin ribbon cable between the tw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 both the 34 &amp; the 20 pin cables from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drive. Pin 1 of both cables on the controll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Pin 1 on the drive connectors. Pin 1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triangle on the connectors and by the red w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ug the power cable into the drive. Do so with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program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HBT. This will test the buffer memory of the controll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proper I/O address decoding and the ability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to transfer data to/from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HATS. Tests the step logic of both the controller &amp;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sures that the control cable (34 pin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HFMT. Formats the drive. This needs to be done befor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onto the drive. Tests the ability of both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the drive to read &amp; write data. Ensures that the data cable (20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stalled correctly. Note that this program DESTROY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HRDT. Random read/write test. Good test to verify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system (including drive power supply) is working properl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test DESTROYS any data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is point you are ready to bring up CP/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