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SYSBLD.DO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help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K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. Use MOVCPM to create a COM file with the basic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it. Call it CPM6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. Alter MHIOS to fit your specific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HIOS and produce an object file MHIOS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. Repeat STEP #2 for MHBOOT and M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. Put all the pieces together to form a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system on your diskette. It is done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 CPM62.COM</w:t>
        <w:tab/>
        <w:tab/>
        <w:t>;Load DDT and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HPU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ab/>
        <w:t>;Read MHPUT into RAM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HBOO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880</w:t>
        <w:tab/>
        <w:tab/>
        <w:tab/>
        <w:t>;Read MHBOOT into RAM at 8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H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2D80</w:t>
        <w:tab/>
        <w:tab/>
        <w:tab/>
        <w:t>;Read MHIOS into RAM at 1F80H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0</w:t>
        <w:tab/>
        <w:tab/>
        <w:tab/>
        <w:t>;Warm 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40 MH62.COM</w:t>
        <w:tab/>
        <w:t>;Save the system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ssemble the I/O driver at some loc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62K you will to change the value used in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above. The value to be used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HIOS. After assembly look for the equ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OFFSET" near the beginning of the program.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give you the value to be used i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. Assemble the disk format program MHFMT. Use i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6. Write the system onto the systems area of the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H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7. Boot the system an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cause of the size of MHIOS, the system requires an additional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memory. In other words, if you have 64k of memor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uild a 62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those familiar with CP/M V1.4, the SYSGEN memory layout fo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, &amp; CBIOS has changed. BOOT starts 80H bytes lower in 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or size on the hard disk is 256 bytes in length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 which has a sector length of 128 bytes).  CBIO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H bytes higher in RAM because BDOS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</w:t>
        <w:tab/>
        <w:t>BDOS</w:t>
        <w:tab/>
        <w:t>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900H</w:t>
        <w:tab/>
        <w:t>980H</w:t>
        <w:tab/>
        <w:t>1E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880H</w:t>
        <w:tab/>
        <w:t>980H</w:t>
        <w:tab/>
        <w:t>1F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