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 MiniScrib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initial release of CP/M 2.2 support software for an XCOMP ST/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/R) Hard Disk Controller used in conjunction with a MiniScribe MS-3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software on the diskette was written using the Digital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assembler M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grams are provided on the diske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HATS -- Tests the seek logic of both the contro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HBED -- Back end driver (hard disk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HBOOT -- Used in conjunction with MHROM to boot CP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HBT -- Tests the buffer memory of the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HFMT -- Used to format the hard disk. Does surface analysi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ctor sp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HGET -- COM file used to boot the system from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HIOS -- CPM 2.2 I/O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HMDC -- Used to move the back end driver (MHBED) cod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arg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HOFF -- Used to put the heads over the landing zone for shipmem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 at the end of the day before powe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HPUT -- Used to write the system onto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HROM -- Example of ROM bootstrap for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HRDT -- Random read/write diagnostic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HVER -- Used to read (verify)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of the support programs (MHROM &amp; MHGET) do direct console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will require modification to run properly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umber of the programs report errors. Some of the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formation about the drive and controller status and th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 the disk) where the error(s) occurred. Abbreviations are us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s printed in hex. Abbreviations us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ST = Driv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ST = Controlle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YL =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D =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 = 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hoose to use a set of I/O addresses other than 70H-77H (S-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80H-87H (Ribbon Cable) you'll need to change the equate statement C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program. Note that there two CBASE statements in each program: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n S-100 Controller (ST/S) &amp; the other if you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bon Cable Controller (ST/R).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